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01 – Průvodní zpráva</w:t>
      </w:r>
    </w:p>
    <w:p>
      <w:pPr>
        <w:pStyle w:val="Normal"/>
        <w:rPr>
          <w:b/>
          <w:b/>
          <w:sz w:val="22"/>
          <w:szCs w:val="52"/>
        </w:rPr>
      </w:pPr>
      <w:r>
        <w:rPr>
          <w:b/>
          <w:sz w:val="22"/>
          <w:szCs w:val="5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sah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Základní údaje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Vstupní podklady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Údaje o území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Údaje o stavbě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2"/>
        </w:rPr>
      </w:pPr>
      <w:r>
        <w:rPr>
          <w:sz w:val="22"/>
        </w:rPr>
        <w:t>4.1.</w:t>
        <w:tab/>
        <w:tab/>
        <w:t>- Nové objekty pozemních staveb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2"/>
        </w:rPr>
      </w:pPr>
      <w:r>
        <w:rPr>
          <w:sz w:val="22"/>
        </w:rPr>
        <w:t>4.2.</w:t>
        <w:tab/>
        <w:tab/>
        <w:t>- Nové objekty dopravní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sz w:val="22"/>
        </w:rPr>
        <w:t>4.3.</w:t>
        <w:tab/>
        <w:tab/>
        <w:t>- Technická infrastruktura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Dopravní řešení</w:t>
      </w:r>
    </w:p>
    <w:p>
      <w:pPr>
        <w:pStyle w:val="Normal"/>
        <w:numPr>
          <w:ilvl w:val="1"/>
          <w:numId w:val="4"/>
        </w:numPr>
        <w:spacing w:lineRule="auto" w:line="276"/>
        <w:ind w:left="360" w:hanging="360"/>
        <w:rPr>
          <w:sz w:val="22"/>
        </w:rPr>
      </w:pPr>
      <w:r>
        <w:rPr>
          <w:sz w:val="22"/>
        </w:rPr>
        <w:t>6.    Orientační náklady stavby v členění na stav. objekt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7.    Podklady pro další P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-    Záznam z projednámí konceptu IZ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kladní údaje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620" w:hanging="911"/>
        <w:rPr>
          <w:sz w:val="22"/>
        </w:rPr>
      </w:pPr>
      <w:r>
        <w:rPr>
          <w:sz w:val="22"/>
        </w:rPr>
        <w:t>Identifikační údaje</w:t>
      </w:r>
    </w:p>
    <w:p>
      <w:pPr>
        <w:pStyle w:val="Normal"/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Název:  Investiční záměr - dostavba areálu SÚS Rosice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Místo: Areál SÚS Rosice</w:t>
      </w:r>
    </w:p>
    <w:p>
      <w:pPr>
        <w:pStyle w:val="Normal"/>
        <w:ind w:left="720" w:hanging="0"/>
        <w:rPr/>
      </w:pPr>
      <w:r>
        <w:rPr>
          <w:sz w:val="22"/>
        </w:rPr>
        <w:t>Zadavatel: Správa a údržba silnic Jihomoravského kraje, oblast Brno,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Ořechovská 541/3, 61900 Brno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Zpracovatel: IKA Brno s.r.o., Antonínská 2, 60200 Brno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620" w:hanging="911"/>
        <w:rPr>
          <w:sz w:val="22"/>
        </w:rPr>
      </w:pPr>
      <w:r>
        <w:rPr>
          <w:sz w:val="22"/>
        </w:rPr>
        <w:t>Zdůvodnění investičního záměru</w:t>
      </w:r>
    </w:p>
    <w:p>
      <w:pPr>
        <w:pStyle w:val="Normal"/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>Řešený prostor se nachází v areálu SÚS Rosice při ulicích Brněnská a Průmyslová. Jeho provoz zabezpečuje správu a údržbu silnic ve vymezené části okresu Brno venkov. V areálu jsou umístěny sklady a skládky posypových materiálů, odstavné plochy, garáže a sklady pro techniku údržby a provozní objekt se sociálním zařízením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ílem IZ je v maximální možné míře zkapacitnit kryté plochy pro odstavování techniky a  zvětšit volné plochy skládek posypových materiálů ve vazbě na opravy a rozšíření manipulačních ploch. Zajistit oplocení celého areálu. Součástí je i prověření provozních vazeb v areálu.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  <w:u w:val="single"/>
        </w:rPr>
        <w:t>Vstupní podklady</w:t>
      </w:r>
    </w:p>
    <w:p>
      <w:pPr>
        <w:pStyle w:val="Normal"/>
        <w:ind w:left="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   </w:t>
      </w:r>
      <w:r>
        <w:rPr>
          <w:sz w:val="22"/>
        </w:rPr>
        <w:t>-Jednání s objednatelem a prohlídka areálu SÚS a stanovení požadavků na rozsah řešení studie.</w:t>
      </w:r>
    </w:p>
    <w:p>
      <w:pPr>
        <w:pStyle w:val="Normal"/>
        <w:ind w:left="708" w:hanging="0"/>
        <w:rPr/>
      </w:pPr>
      <w:r>
        <w:rPr>
          <w:sz w:val="22"/>
        </w:rPr>
        <w:t xml:space="preserve">   </w:t>
      </w:r>
      <w:r>
        <w:rPr>
          <w:sz w:val="22"/>
        </w:rPr>
        <w:t>- Záznam z projednání konceptu IZ  konaného dne v kanceláři IKA Brno s.r.o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Projektová dokumentace areálu části s provozními objekty, plochami a inženýrskými sítěmi vč. výškopisu a polohopisu v grafickém zpracování bez digitalizace, předaná objednatelem,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Zakreslení ( orientační ) průběhu STL plynovodu v části manipulačních a skládkových ploch areálu, předané objednatelem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PD pro Územní souhlas – osazení nadzemní nádrže NDN 10000 KOMFORT, zpracovaná ing. P. Krčem v 11/2015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Katastrální mapa dotčené lokality jako podklad pro digitalizaci situačního řešení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  <w:u w:val="single"/>
        </w:rPr>
        <w:t>Údaje o území</w:t>
      </w:r>
    </w:p>
    <w:p>
      <w:pPr>
        <w:pStyle w:val="Normal"/>
        <w:ind w:left="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3.1  Rozsah řešeného území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Tento je dán plochou areálu SÚS v Rosicích. Areál se nachází v zastavěném území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3.2  Dosavadní využití a zastavěnost území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Areál sestává ze dvou částí:</w:t>
      </w:r>
    </w:p>
    <w:p>
      <w:pPr>
        <w:pStyle w:val="TextBodyIndent"/>
        <w:rPr/>
      </w:pPr>
      <w:r>
        <w:rPr/>
        <w:t>- Manipulační a skladovací plocha posypových materiálů</w:t>
      </w:r>
    </w:p>
    <w:p>
      <w:pPr>
        <w:pStyle w:val="TextBodyIndent"/>
        <w:rPr/>
      </w:pPr>
      <w:r>
        <w:rPr/>
        <w:t>- Plocha areálu s provozními objekt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) Manipulační a skladovací plocha posypových materiálů je tvořena zpevněnou plochou na které jsou umístěny skládky jednotlivých frakcí bez dělících stěn. Jedná se o plochu v technicky špatném stavu. Plocha je od okolí oddělena stávající zelení, od vlastního areálu oplocením s bránou. Přístupy z ulice Průmyslová jsou opatřeny závoram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) Plocha areálu s provozními objekty je vymezena průhledným oplocením a obsahuje:</w:t>
      </w:r>
    </w:p>
    <w:p>
      <w:pPr>
        <w:pStyle w:val="TextBodyIndent"/>
        <w:rPr/>
      </w:pPr>
      <w:r>
        <w:rPr/>
        <w:t xml:space="preserve">  </w:t>
      </w:r>
      <w:r>
        <w:rPr/>
        <w:t>-  Provozní budovu</w:t>
      </w:r>
    </w:p>
    <w:p>
      <w:pPr>
        <w:pStyle w:val="TextBodyIndent"/>
        <w:rPr/>
      </w:pPr>
      <w:r>
        <w:rPr/>
        <w:t xml:space="preserve">  </w:t>
      </w:r>
      <w:r>
        <w:rPr/>
        <w:t>-  Sklad posypových materiálů- solí</w:t>
      </w:r>
    </w:p>
    <w:p>
      <w:pPr>
        <w:pStyle w:val="TextBodyIndent"/>
        <w:rPr/>
      </w:pPr>
      <w:r>
        <w:rPr/>
        <w:t xml:space="preserve">  </w:t>
      </w:r>
      <w:r>
        <w:rPr/>
        <w:t>-  Garáže a sklady</w:t>
      </w:r>
    </w:p>
    <w:p>
      <w:pPr>
        <w:pStyle w:val="TextBodyIndent"/>
        <w:rPr/>
      </w:pPr>
      <w:r>
        <w:rPr/>
        <w:t xml:space="preserve">  </w:t>
      </w:r>
      <w:r>
        <w:rPr/>
        <w:t>-  Garáže a sklady techniky údržby</w:t>
      </w:r>
    </w:p>
    <w:p>
      <w:pPr>
        <w:pStyle w:val="TextBodyIndent"/>
        <w:rPr/>
      </w:pPr>
      <w:r>
        <w:rPr/>
        <w:t xml:space="preserve">  </w:t>
      </w:r>
      <w:r>
        <w:rPr/>
        <w:t>-  Plochy pro odstavení a parkování techniky a manipulaci – volné, zpevněné</w:t>
      </w:r>
    </w:p>
    <w:p>
      <w:pPr>
        <w:pStyle w:val="TextBodyIndent"/>
        <w:rPr/>
      </w:pPr>
      <w:r>
        <w:rPr/>
        <w:t xml:space="preserve">  </w:t>
      </w:r>
      <w:r>
        <w:rPr/>
        <w:t>-  Plochy pro osobní automobily a parkování – volné, zpevněné</w:t>
      </w:r>
    </w:p>
    <w:p>
      <w:pPr>
        <w:pStyle w:val="TextBodyIndent"/>
        <w:rPr/>
      </w:pPr>
      <w:r>
        <w:rPr/>
        <w:t xml:space="preserve">  </w:t>
      </w:r>
      <w:r>
        <w:rPr/>
        <w:t>-  Plochy pro skladování – volné, částečně zpevněné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reál obsahuje inženýrské sítě v rozsahu:</w:t>
      </w:r>
    </w:p>
    <w:p>
      <w:pPr>
        <w:pStyle w:val="TextBodyIndent"/>
        <w:rPr/>
      </w:pPr>
      <w:r>
        <w:rPr/>
        <w:t xml:space="preserve">  </w:t>
      </w:r>
      <w:r>
        <w:rPr/>
        <w:t>-  plynovod STL, NTL</w:t>
      </w:r>
    </w:p>
    <w:p>
      <w:pPr>
        <w:pStyle w:val="TextBodyIndent"/>
        <w:rPr/>
      </w:pPr>
      <w:r>
        <w:rPr/>
        <w:t xml:space="preserve">  </w:t>
      </w:r>
      <w:r>
        <w:rPr/>
        <w:t>-  vodovod</w:t>
      </w:r>
    </w:p>
    <w:p>
      <w:pPr>
        <w:pStyle w:val="TextBodyIndent"/>
        <w:rPr/>
      </w:pPr>
      <w:r>
        <w:rPr/>
        <w:t xml:space="preserve">  </w:t>
      </w:r>
      <w:r>
        <w:rPr/>
        <w:t>-  kanalizace  jednotná</w:t>
      </w:r>
    </w:p>
    <w:p>
      <w:pPr>
        <w:pStyle w:val="TextBodyIndent"/>
        <w:rPr/>
      </w:pPr>
      <w:r>
        <w:rPr/>
        <w:t xml:space="preserve">                        </w:t>
      </w:r>
      <w:r>
        <w:rPr/>
        <w:t>dešťová</w:t>
      </w:r>
    </w:p>
    <w:p>
      <w:pPr>
        <w:pStyle w:val="TextBodyIndent"/>
        <w:rPr/>
      </w:pPr>
      <w:r>
        <w:rPr/>
        <w:t xml:space="preserve">                         </w:t>
      </w:r>
      <w:r>
        <w:rPr/>
        <w:t>svodná</w:t>
      </w:r>
    </w:p>
    <w:p>
      <w:pPr>
        <w:pStyle w:val="TextBodyIndent"/>
        <w:rPr/>
      </w:pPr>
      <w:r>
        <w:rPr/>
        <w:t xml:space="preserve">                         </w:t>
      </w:r>
      <w:r>
        <w:rPr/>
        <w:t xml:space="preserve">žumpa </w:t>
      </w:r>
    </w:p>
    <w:p>
      <w:pPr>
        <w:pStyle w:val="TextBodyIndent"/>
        <w:rPr/>
      </w:pPr>
      <w:r>
        <w:rPr/>
        <w:t xml:space="preserve">                         </w:t>
      </w:r>
      <w:r>
        <w:rPr/>
        <w:t xml:space="preserve">odlučovač ropných látek     </w:t>
      </w:r>
    </w:p>
    <w:p>
      <w:pPr>
        <w:pStyle w:val="TextBodyIndent"/>
        <w:rPr/>
      </w:pPr>
      <w:r>
        <w:rPr/>
        <w:t xml:space="preserve">  </w:t>
      </w:r>
      <w:r>
        <w:rPr/>
        <w:t>-  elektro kabely NN</w:t>
      </w:r>
    </w:p>
    <w:p>
      <w:pPr>
        <w:pStyle w:val="TextBodyIndent"/>
        <w:rPr/>
      </w:pPr>
      <w:r>
        <w:rPr/>
        <w:t xml:space="preserve">  </w:t>
      </w:r>
      <w:r>
        <w:rPr/>
        <w:t>-  venkovní osvětlení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3  Údaje o ochraně území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území se nevztahuje ochrana podle jiných právních předpisů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4  Údaje o odtokových poměrech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elý areál je připojen na jednotnou kanalizaci. Dešťové vody ze zpevněných ploch a střech jsou svedeny do ORL a odtud do výše uvedené kanalizace.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3.5  Údaje o souladu  s územně plánovací dokumentací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le územního plánu je lokalita určena pro průmyslovou činnos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3.6  Seznam pozemků a staveb areálu a sousedů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.Ú. Rosice u Brna; 741221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arcely stavby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  <w:t>p.č.</w:t>
        <w:tab/>
        <w:tab/>
        <w:t>m2</w:t>
        <w:tab/>
        <w:tab/>
        <w:t>vlastník</w:t>
        <w:tab/>
        <w:tab/>
        <w:tab/>
        <w:t xml:space="preserve">druh pozemku   </w:t>
      </w:r>
    </w:p>
    <w:p>
      <w:pPr>
        <w:pStyle w:val="Normal"/>
        <w:ind w:left="720" w:hanging="0"/>
        <w:rPr/>
      </w:pPr>
      <w:r>
        <w:rPr>
          <w:sz w:val="22"/>
        </w:rPr>
        <w:t>674/3</w:t>
        <w:tab/>
        <w:tab/>
        <w:t>1755</w:t>
        <w:tab/>
        <w:tab/>
        <w:t>SÚS</w:t>
        <w:tab/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35</w:t>
        <w:tab/>
        <w:tab/>
        <w:t>1700</w:t>
        <w:tab/>
        <w:tab/>
        <w:t>SÚS</w:t>
        <w:tab/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33</w:t>
        <w:tab/>
        <w:tab/>
        <w:t>1017</w:t>
        <w:tab/>
        <w:tab/>
        <w:t>SÚS</w:t>
        <w:tab/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90</w:t>
        <w:tab/>
        <w:tab/>
        <w:t xml:space="preserve">  297</w:t>
        <w:tab/>
        <w:tab/>
        <w:t>SÚS</w:t>
        <w:tab/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91</w:t>
        <w:tab/>
        <w:tab/>
        <w:t xml:space="preserve">    62</w:t>
        <w:tab/>
        <w:tab/>
        <w:t>SÚS</w:t>
        <w:tab/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92</w:t>
        <w:tab/>
        <w:tab/>
        <w:t xml:space="preserve">    31</w:t>
        <w:tab/>
        <w:tab/>
        <w:t>SÚS</w:t>
        <w:tab/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115</w:t>
        <w:tab/>
        <w:t xml:space="preserve">      6</w:t>
        <w:tab/>
        <w:tab/>
        <w:t>SÚS</w:t>
        <w:tab/>
        <w:tab/>
        <w:tab/>
        <w:t>ostatní plocha</w:t>
        <w:tab/>
      </w:r>
    </w:p>
    <w:p>
      <w:pPr>
        <w:pStyle w:val="Normal"/>
        <w:ind w:left="720" w:hanging="0"/>
        <w:rPr/>
      </w:pPr>
      <w:r>
        <w:rPr>
          <w:sz w:val="22"/>
        </w:rPr>
        <w:t>st. 1687</w:t>
        <w:tab/>
        <w:t xml:space="preserve">  198</w:t>
        <w:tab/>
        <w:tab/>
        <w:t>SÚS</w:t>
        <w:tab/>
        <w:t xml:space="preserve"> </w:t>
        <w:tab/>
        <w:tab/>
        <w:t>zast. plocha, nádvoří; obj. čp 1116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t.1841</w:t>
        <w:tab/>
        <w:tab/>
        <w:t xml:space="preserve">     43</w:t>
        <w:tab/>
        <w:tab/>
        <w:t>SÚS</w:t>
        <w:tab/>
        <w:tab/>
        <w:tab/>
        <w:t>zast. plocha, nádvoří</w:t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t.1842</w:t>
        <w:tab/>
        <w:tab/>
        <w:t xml:space="preserve">     12</w:t>
        <w:tab/>
        <w:tab/>
        <w:t>SÚS</w:t>
        <w:tab/>
        <w:t xml:space="preserve"> </w:t>
        <w:tab/>
        <w:tab/>
        <w:t>zast. plocha, nádvoří</w:t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t. 1843/2</w:t>
        <w:tab/>
        <w:t xml:space="preserve">   300</w:t>
        <w:tab/>
        <w:tab/>
        <w:t>SÚS</w:t>
        <w:tab/>
        <w:tab/>
        <w:tab/>
        <w:t>zast. plocha, nádvoří; obj. bez čp/če</w:t>
      </w:r>
    </w:p>
    <w:p>
      <w:pPr>
        <w:pStyle w:val="Normal"/>
        <w:ind w:left="720" w:hanging="0"/>
        <w:rPr/>
      </w:pPr>
      <w:r>
        <w:rPr>
          <w:sz w:val="22"/>
        </w:rPr>
        <w:t>st. 1845</w:t>
        <w:tab/>
        <w:t xml:space="preserve">   287</w:t>
        <w:tab/>
        <w:tab/>
        <w:t>SÚS</w:t>
        <w:tab/>
        <w:t xml:space="preserve"> </w:t>
        <w:tab/>
        <w:tab/>
        <w:t>zast. plocha, nádvoří; obj. bez čp/č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t.2256</w:t>
        <w:tab/>
        <w:tab/>
        <w:t xml:space="preserve">   186</w:t>
        <w:tab/>
        <w:tab/>
        <w:t>SÚS</w:t>
        <w:tab/>
        <w:tab/>
        <w:tab/>
        <w:t>zast. plocha, nádvoří; obj. bez čp/č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34</w:t>
        <w:tab/>
        <w:tab/>
        <w:t xml:space="preserve">     98</w:t>
        <w:tab/>
        <w:tab/>
        <w:t>Bednářová a …</w:t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116</w:t>
        <w:tab/>
        <w:t xml:space="preserve">     59</w:t>
        <w:tab/>
        <w:tab/>
        <w:t>Barančík a …</w:t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114</w:t>
        <w:tab/>
        <w:t xml:space="preserve">     15</w:t>
        <w:tab/>
        <w:tab/>
        <w:t>město Rosice</w:t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ousední parcel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>610/3</w:t>
        <w:tab/>
        <w:tab/>
        <w:t xml:space="preserve">  733</w:t>
        <w:tab/>
        <w:tab/>
        <w:t>CARDA spol s r.o.</w:t>
        <w:tab/>
        <w:t>ostatní plocha</w:t>
      </w:r>
    </w:p>
    <w:p>
      <w:pPr>
        <w:pStyle w:val="Normal"/>
        <w:ind w:left="720" w:hanging="0"/>
        <w:rPr/>
      </w:pPr>
      <w:r>
        <w:rPr>
          <w:sz w:val="22"/>
        </w:rPr>
        <w:t>610/103</w:t>
        <w:tab/>
        <w:t xml:space="preserve">    95</w:t>
        <w:tab/>
        <w:tab/>
        <w:t>CARDA spol. s r.o.</w:t>
        <w:tab/>
        <w:t>ostatní plocha</w:t>
      </w:r>
    </w:p>
    <w:p>
      <w:pPr>
        <w:pStyle w:val="Normal"/>
        <w:ind w:left="720" w:hanging="0"/>
        <w:rPr/>
      </w:pPr>
      <w:r>
        <w:rPr>
          <w:sz w:val="22"/>
        </w:rPr>
        <w:t>610/104</w:t>
        <w:tab/>
        <w:t xml:space="preserve">  186</w:t>
        <w:tab/>
        <w:tab/>
        <w:t>CARDA spol. s r.o.</w:t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10/114</w:t>
        <w:tab/>
        <w:t xml:space="preserve">    81</w:t>
        <w:tab/>
        <w:tab/>
        <w:t>Bednářová a …</w:t>
        <w:tab/>
        <w:tab/>
        <w:t>orná půd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10/117</w:t>
        <w:tab/>
        <w:t xml:space="preserve">  127</w:t>
        <w:tab/>
        <w:tab/>
        <w:t>město Rosice</w:t>
        <w:tab/>
        <w:tab/>
        <w:t>orná půd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10/120</w:t>
        <w:tab/>
        <w:t xml:space="preserve">    45</w:t>
        <w:tab/>
        <w:tab/>
        <w:t>město Rosice</w:t>
        <w:tab/>
        <w:tab/>
        <w:t>orná půd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10/207</w:t>
        <w:tab/>
        <w:t xml:space="preserve">    38</w:t>
        <w:tab/>
        <w:tab/>
        <w:t>město Rosice</w:t>
        <w:tab/>
        <w:tab/>
        <w:t>orná půd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10/208</w:t>
        <w:tab/>
        <w:t xml:space="preserve">      3</w:t>
        <w:tab/>
        <w:tab/>
        <w:t>Barančík a …</w:t>
        <w:tab/>
        <w:tab/>
        <w:t>orná půda</w:t>
      </w:r>
    </w:p>
    <w:p>
      <w:pPr>
        <w:pStyle w:val="Normal"/>
        <w:ind w:left="720" w:hanging="0"/>
        <w:rPr/>
      </w:pPr>
      <w:r>
        <w:rPr>
          <w:sz w:val="22"/>
        </w:rPr>
        <w:t>674/94</w:t>
        <w:tab/>
        <w:tab/>
        <w:t xml:space="preserve">     61</w:t>
        <w:tab/>
        <w:tab/>
        <w:t>Bednářová a …</w:t>
        <w:tab/>
        <w:tab/>
        <w:t>ostatní plocha</w:t>
      </w:r>
    </w:p>
    <w:p>
      <w:pPr>
        <w:pStyle w:val="Normal"/>
        <w:ind w:left="720" w:hanging="0"/>
        <w:rPr/>
      </w:pPr>
      <w:r>
        <w:rPr>
          <w:sz w:val="22"/>
        </w:rPr>
        <w:t>674/100</w:t>
        <w:tab/>
        <w:t xml:space="preserve">     26</w:t>
        <w:tab/>
        <w:tab/>
        <w:t>Bednářová a …</w:t>
        <w:tab/>
        <w:tab/>
        <w:t>ostatní plocha</w:t>
      </w:r>
    </w:p>
    <w:p>
      <w:pPr>
        <w:pStyle w:val="Normal"/>
        <w:ind w:left="720" w:hanging="0"/>
        <w:rPr/>
      </w:pPr>
      <w:r>
        <w:rPr>
          <w:sz w:val="22"/>
        </w:rPr>
        <w:t>674/98</w:t>
        <w:tab/>
        <w:tab/>
        <w:t xml:space="preserve">   597</w:t>
        <w:tab/>
        <w:tab/>
        <w:t>Stat. m. Brno</w:t>
        <w:tab/>
        <w:tab/>
        <w:t>ostatní plocha</w:t>
      </w:r>
    </w:p>
    <w:p>
      <w:pPr>
        <w:pStyle w:val="Normal"/>
        <w:ind w:left="720" w:hanging="0"/>
        <w:rPr/>
      </w:pPr>
      <w:r>
        <w:rPr>
          <w:sz w:val="22"/>
        </w:rPr>
        <w:t>674/37</w:t>
        <w:tab/>
        <w:tab/>
        <w:t>1271</w:t>
        <w:tab/>
        <w:tab/>
        <w:t>Stat. m. Brno</w:t>
        <w:tab/>
        <w:tab/>
        <w:t>ostatní plocha</w:t>
      </w:r>
    </w:p>
    <w:p>
      <w:pPr>
        <w:pStyle w:val="Normal"/>
        <w:ind w:left="720" w:hanging="0"/>
        <w:rPr/>
      </w:pPr>
      <w:r>
        <w:rPr>
          <w:sz w:val="22"/>
        </w:rPr>
        <w:t>674/97</w:t>
        <w:tab/>
        <w:tab/>
        <w:t xml:space="preserve">     71</w:t>
        <w:tab/>
        <w:tab/>
        <w:t>Fukan, Žemličková</w:t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74/40</w:t>
        <w:tab/>
        <w:tab/>
        <w:t xml:space="preserve">  269</w:t>
        <w:tab/>
        <w:tab/>
        <w:t>Karásek                          orná půda</w:t>
      </w:r>
    </w:p>
    <w:p>
      <w:pPr>
        <w:pStyle w:val="Normal"/>
        <w:ind w:left="720" w:hanging="0"/>
        <w:rPr/>
      </w:pPr>
      <w:r>
        <w:rPr>
          <w:sz w:val="22"/>
        </w:rPr>
        <w:t>674/13</w:t>
        <w:tab/>
        <w:tab/>
        <w:t>2875</w:t>
        <w:tab/>
        <w:tab/>
        <w:t>Unipetrol</w:t>
        <w:tab/>
        <w:tab/>
        <w:t>ostatní plocha</w:t>
      </w:r>
    </w:p>
    <w:p>
      <w:pPr>
        <w:pStyle w:val="Normal"/>
        <w:ind w:left="720" w:hanging="0"/>
        <w:rPr/>
      </w:pPr>
      <w:r>
        <w:rPr>
          <w:sz w:val="22"/>
        </w:rPr>
        <w:t>674/93</w:t>
        <w:tab/>
        <w:tab/>
        <w:t xml:space="preserve">       5</w:t>
        <w:tab/>
        <w:tab/>
        <w:t>Unipetrol</w:t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044/2</w:t>
        <w:tab/>
        <w:t xml:space="preserve">           20490</w:t>
        <w:tab/>
        <w:tab/>
        <w:t>Mate a.s.</w:t>
        <w:tab/>
        <w:tab/>
        <w:t>zast. plocha, nádvoří</w:t>
      </w:r>
    </w:p>
    <w:p>
      <w:pPr>
        <w:pStyle w:val="Normal"/>
        <w:ind w:left="720" w:hanging="0"/>
        <w:rPr/>
      </w:pPr>
      <w:r>
        <w:rPr>
          <w:sz w:val="22"/>
        </w:rPr>
        <w:t xml:space="preserve">2357/1            </w:t>
        <w:tab/>
        <w:t>9304</w:t>
        <w:tab/>
        <w:tab/>
        <w:t>ČR- ŘSD</w:t>
        <w:tab/>
        <w:tab/>
        <w:t>ostatní ploch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řes p.č. 610/103 je veden výjezd z plochy skládek posyp. materiálů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  <w:u w:val="single"/>
        </w:rPr>
        <w:t>Údaje o stavbě</w:t>
      </w:r>
    </w:p>
    <w:p>
      <w:pPr>
        <w:pStyle w:val="Normal"/>
        <w:ind w:left="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b/>
          <w:sz w:val="22"/>
        </w:rPr>
        <w:t>4.1.</w:t>
        <w:tab/>
      </w:r>
      <w:r>
        <w:rPr>
          <w:sz w:val="22"/>
        </w:rPr>
        <w:tab/>
        <w:t xml:space="preserve"> Nové objekty pozemních staveb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Nové objekty doplňují kapacitu stávajících krytých odstavných ploch, řeší umístění nadzemní nádrže pohonných hmot, vymezují plochu areálu pomocí oplocení vč. bran a opěrných zdí. Dále řeší skladování oddělených frakcí posypových inertních materiálů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- Přístřešek ocelový 9,0 x 30,0 3,0 m umístěný mezi provozním objektem a skladem posyp. materiálu na odstavné ploše a částečně v zeleném pásu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- Přístřešek ocelový 6,0 x 15,0 x 3,2 m umístěný mezi skladem posyp. materiálu a obj. garáží, skladů na zpevněné manipulační ploše a částečně v zeleni. Jeho svislá nosná konstrukce a základy musí být přizpůsobeny vedení podzemních vodohospodářských sítí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- Přístřešek ocelový 5.0 x 10,5 x 3,2 m umístěný mezi obj. garáží, skladů a oplocením na zpevněné štěrkové ploše. Jeho nosná konstrukce bude jednostranně uložena na stěnu garáží, základy a  sloupy druhé strany budou respektovat ochranné pásmo podzemních inženýrských sítí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- Nadzemní nádrž NDN 10000 KOMFORT je v souladu s PD pro územní souhlas  při dodržení podmínky že ochranné pásmo protipožární 10.0 m nezasahuje do okolních objektů ani do cizích pozemků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5- Opěrná stěna v jižní polovině východní části hranice areálu bude řešit výškový rozdíl mezi stávající plochou areálu a okolním terenem. Po odtěžení části svahu bude výkop zapažen a proveden základ tak, aby nebyla překročena hranice parcel. U objektu p.č. st. 1893 bude zachován min. odstup od jeho rohů 2.5m. Koruna stěny bude tvořit základ pro neprůhledné oplocení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6- Oplocení neprůhledné bude uzavírat areál ze všech 4 stran vyjma v části východní areálu s provozními objekty, kde bude provedeno oplocení průhledné. Součástí jsou i posuvné brány -2 ks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7- Dělící stěny vymezující skládky jednotlivých frakcí posypových materiálů budou tvořeny železobetonovými prvky GREFA o výšce 3.5m. Umístěny budou na ploše manipulační a skladové ve vazbě na řešení dopravní obsluhy.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b/>
          <w:sz w:val="22"/>
        </w:rPr>
        <w:t>4.2.</w:t>
      </w:r>
      <w:r>
        <w:rPr>
          <w:sz w:val="22"/>
        </w:rPr>
        <w:tab/>
        <w:tab/>
        <w:t xml:space="preserve"> Nové objekty dopravní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/>
      </w:pPr>
      <w:r>
        <w:rPr>
          <w:sz w:val="22"/>
        </w:rPr>
        <w:t>Tyto představují zřízení nových ploch v místech rozšíření areálu na úkor současných svahů ve východní části, zřízení zpevněných ploch v severní části a opravu plochy manipulační a skladové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- Skladovací plocha volná, umístěná v severní části areálu v okolí objektu garáží a skladů. Technické provedení s povrchem vsakujícím dešťové vody. Je zde uvažováno  se skladováním paletizovaných částí a dílů, svodidel a podobně. Obsluha bude zajištěna vozíky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M- Manipulační a skladovací plocha volná s živičným povrchem. Jedná se o plochu kde jsou umístěny skládky inertních posypových materiálů v členění dle frakcí. V části plochy bude opraven povrch, část je nově vytvořena odtěžením svahu a vybudováním opěrné stěny.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- Vjezdová a odstavná plocha živičná z části s opraveným povrchem a s částečně nově vytvořenou plochou v místech současného svahu tvoří předprostor areálu přístupný z ulice Průmyslová. Zajišťuje přístup a příjezd do celého areálu. Současně umožňuje plynulost zásobování skládek vytvořením odstavné plochy pro vozidla navážející posypový materiál a vozidla údržby která pro materiál přijíždí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/>
      </w:pPr>
      <w:r>
        <w:rPr>
          <w:b/>
          <w:sz w:val="22"/>
        </w:rPr>
        <w:t>4.3.</w:t>
      </w:r>
      <w:r>
        <w:rPr>
          <w:sz w:val="22"/>
        </w:rPr>
        <w:t xml:space="preserve"> </w:t>
        <w:tab/>
        <w:t>Technická infrastruktura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/>
      </w:pPr>
      <w:r>
        <w:rPr>
          <w:sz w:val="22"/>
        </w:rPr>
        <w:t xml:space="preserve">Území řešeného areálu obsahuje inženýrské sítě stávající uvedené v bodu 3.2.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Řešení dostavby areálu vyžaduje následující doplnění: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4.3.1.- Rozvody elektro NN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- Plocha M- osvětlení. Manipulační a skládková plocha posypů bude doplněna o 3 ks výložníkových světel napojených na venkovní osvětlení areálu v části s provozními objekty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/>
      </w:pPr>
      <w:r>
        <w:rPr>
          <w:sz w:val="22"/>
        </w:rPr>
        <w:t xml:space="preserve">- Plocha S- skladovací plocha volná bude osvětlena přisazenými svítidly na fasádě budovy B- garáže s ovládáním z této budovy.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- Přístřešek 3 bude osvětlen obdobně jako plocha S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- Přístřešky 1 a 2 budou osvětleny ze stávajícího venkovního osvětlení přes  střechy jejichž plášť budou tvořit trapézové polykarbonátové desky WT (obdobně jako u obj. C- sklad posyp. materiálů- solí)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- Ovládání pojezdu bran v oplocení bude provedeno podzemním kabelovým vedením elektro NN napojeným z provozní budovy. Připojení NDN 10000 lze provést souběhem s ovládacím kabelem bran. Nutno prověřit zajištění příkonů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4.3.2.- Likvidace dešťových vod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- Odvodnění plochy střech přístřešků 1 a 3 bude do vpustí stávající zpevněné plochy zaústěných do dešťové kanalizace. Navýšení odvodňované plochy je minimální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- Přístřešek 2 bude odvodněn do vsaku plochy S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- Plochy M a D. Část ploch je v současnosti odvodněna dešťovou kanalizací do jednotné kanalizace. Dochází zde však k navýšení zpevněných ploch tj. i navýšení likvidace dešťových vod.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Podle sdělení zadavatele je odvodnění rozšířených ploch zajištěno stávajícím řešením, odtokem při obrubníku u západní části budoucího oplocení přes pásovou vpust do dešťové kanalizace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  <w:u w:val="single"/>
        </w:rPr>
        <w:t>Dopravní řeše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Dopravní řešení určuje provoz areálu SÚS Rosi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rPr/>
      </w:pPr>
      <w:r>
        <w:rPr>
          <w:sz w:val="22"/>
        </w:rPr>
        <w:tab/>
        <w:t>5.1. Stávající stav</w:t>
      </w:r>
    </w:p>
    <w:p>
      <w:pPr>
        <w:pStyle w:val="Normal"/>
        <w:ind w:left="993" w:hanging="0"/>
        <w:rPr/>
      </w:pPr>
      <w:r>
        <w:rPr>
          <w:sz w:val="22"/>
        </w:rPr>
        <w:t>Celý areál SÚS sestává ze 2 částí. Jedna je tvořena neoplocenou plochou skládek posypových materiálů, druhá je tvořena oploceným areálem s provozními objekty. Příjezd i výjezd z areálu je veden přes plochu skládek.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5.2. Navržený stav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Návrh řeší celý areál – t.j. plochu skládek a část s provozními objekty jako jeden celek kompletně oplocený, přístupný dvěma posuvnými branami.Oplocení mezi těmito celky je zrušeno.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V jižní části je navržena odstavná plocha pro automobilní techniku zásobující skládky i pro techniku odebírající posyp pro údržbu komunikací. Plocha je přístupná z ulice Průmyslová a z ní je jižní branou zajištěn příjezd na plochu skládek posypových materiálů. Výjezd z této části je západní branou opět na ulici Průmyslová.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Příjezd do části s provozními objekty je navržen výše uvedenou západní branou (vyloučen průjezd skladovací plochou) s otáčením vozidel na ploše mezi provozními objekty a s výjezdem stejnou západní branou na ulici Průmyslová.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 xml:space="preserve">Řešení je patrné z výkresové části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  <w:u w:val="single"/>
        </w:rPr>
        <w:t>Orientační náklady stavby v členění na stav. objek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12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číslo obj.           název obj.                                                                                    tis.Kč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 01 – Oprava manipulační plochy - M +D</w:t>
        <w:tab/>
        <w:tab/>
        <w:t>1139 m2 x 800,-</w:t>
        <w:tab/>
        <w:t xml:space="preserve">  91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 02 – Nová živičná plocha vč. úprav v zeleni</w:t>
        <w:tab/>
        <w:t xml:space="preserve">466 </w:t>
        <w:tab/>
        <w:t>m2 x 2540,-</w:t>
        <w:tab/>
        <w:t>118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SO 03 – Nová zpevněná plocha – S  </w:t>
        <w:tab/>
        <w:tab/>
        <w:tab/>
        <w:t xml:space="preserve">511 m2 x 300,-  </w:t>
        <w:tab/>
        <w:t xml:space="preserve">  15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 04 – Opěrná stěna u plochy M</w:t>
        <w:tab/>
        <w:tab/>
        <w:tab/>
        <w:t xml:space="preserve">88 m3 x 13180,-  </w:t>
        <w:tab/>
        <w:t>116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 05 – Oplocení neprůhledné v. 2 m (vč. bran)</w:t>
        <w:tab/>
        <w:t>273 m x 1500,-</w:t>
        <w:tab/>
        <w:tab/>
        <w:t xml:space="preserve">  41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 06 – Oplocení průhledné v. 2 m</w:t>
        <w:tab/>
        <w:tab/>
        <w:tab/>
        <w:t>99 m x 750,-</w:t>
        <w:tab/>
        <w:tab/>
        <w:t xml:space="preserve">    75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SO 07 – Terenní úpravy – svahy (odhad)</w:t>
        <w:tab/>
        <w:tab/>
        <w:tab/>
        <w:tab/>
        <w:tab/>
        <w:t xml:space="preserve">  35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SO 08 – Opěrné stěny Grefa v. 3.5 m </w:t>
        <w:tab/>
        <w:tab/>
        <w:tab/>
        <w:t>50 m x 17200,-</w:t>
        <w:tab/>
        <w:tab/>
        <w:t xml:space="preserve">  86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SO 09.1 – Ocelový přístřešek 1</w:t>
        <w:tab/>
        <w:tab/>
        <w:tab/>
        <w:tab/>
        <w:t xml:space="preserve">1215m3 x 1656.-  </w:t>
        <w:tab/>
        <w:t>2012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SO 09.2 – Ocelový přístřešek 2</w:t>
        <w:tab/>
        <w:tab/>
        <w:tab/>
        <w:tab/>
        <w:t xml:space="preserve">288m3 x 1656,-    </w:t>
        <w:tab/>
        <w:t xml:space="preserve">  477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SO 09.3 – Ocelový přístřešek 3</w:t>
        <w:tab/>
        <w:tab/>
        <w:tab/>
        <w:tab/>
        <w:t>168m3 x 1656,-</w:t>
        <w:tab/>
        <w:tab/>
        <w:t xml:space="preserve">  278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SO 10 – Čerpací stanice NDN 10000</w:t>
        <w:tab/>
        <w:tab/>
        <w:tab/>
        <w:tab/>
        <w:tab/>
        <w:tab/>
        <w:t xml:space="preserve">  500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SO 11 – Venkovní osvětlení stožár v.4 m</w:t>
        <w:tab/>
        <w:tab/>
        <w:t>3 ks x 30000,-</w:t>
        <w:tab/>
        <w:tab/>
        <w:t xml:space="preserve">    90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SO 12 – Kabelové vedení NN – brány</w:t>
        <w:tab/>
        <w:tab/>
        <w:tab/>
        <w:t>130m x 1500.-</w:t>
        <w:tab/>
        <w:tab/>
        <w:t xml:space="preserve">  195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  <w:u w:val="single"/>
        </w:rPr>
        <w:t>Celkové náklady bez DPH</w:t>
        <w:tab/>
        <w:tab/>
        <w:tab/>
        <w:tab/>
        <w:tab/>
        <w:tab/>
        <w:t xml:space="preserve">             8655 tis. Kč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Podklady pro další PD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eodetické zaměření ( polohopis JTSK, výškopis B.p.v.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ženýrské sítě ( trasování, hloubky, profily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OPdlučovač ORL ( technické údaje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eologický průzku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ypořádání pozemků p.č. 674/34, 674/114, 674/116, 610/103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2016-09</w:t>
        <w:tab/>
        <w:tab/>
        <w:tab/>
        <w:tab/>
        <w:t>Vypracoval:</w:t>
        <w:tab/>
        <w:t>Ing. arch. Tomáš Dvořák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 xml:space="preserve">Příloha: Záznam z projednání konceptu „IZ – dostavba areálu SÚS Rosice“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Záznam </w:t>
      </w:r>
    </w:p>
    <w:p>
      <w:pPr>
        <w:pStyle w:val="Normal"/>
        <w:rPr>
          <w:sz w:val="22"/>
        </w:rPr>
      </w:pPr>
      <w:r>
        <w:rPr>
          <w:sz w:val="22"/>
        </w:rPr>
        <w:t>z projednání konceptu „IZ - dostavba areálu SÚS Rosice“ v Brně, Antonínská 2, konaného</w:t>
      </w:r>
    </w:p>
    <w:p>
      <w:pPr>
        <w:pStyle w:val="Normal"/>
        <w:rPr>
          <w:sz w:val="22"/>
        </w:rPr>
      </w:pPr>
      <w:r>
        <w:rPr>
          <w:sz w:val="22"/>
        </w:rPr>
        <w:t>v kanceláři IKA Brno s.r.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>Přítomni:  SÚS Brno   ing. Kučer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SÚS Rosice   L. Tům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IKA Brno  ing. arch. T. Dvořá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ing. M. Šamáne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ing. arch. M. Dvořá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edmětem jednání bylo zpřesnění požadavků na řešení studie, připomínky ke konceptu řešení a vlastnímu technickému řešení. Byly stanoveny následující závěr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 Venkovní skládky posypových materiálů členěné na frakce budou umístěny u opěrné zdi ve východní části manipulační a skladové ploch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  Oplocení včetně brány mezi plochou skládek posypových materiálů a provozní částí bude zruš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  Parkoviště osobních automobilů v provozní části zůstane v původním rozsah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)  Nové neprůhledné oplocení bude provedeno v rozsahu obvodu areálu mimo východního a jižního </w:t>
      </w:r>
    </w:p>
    <w:p>
      <w:pPr>
        <w:pStyle w:val="Normal"/>
        <w:rPr>
          <w:sz w:val="22"/>
        </w:rPr>
      </w:pPr>
      <w:r>
        <w:rPr>
          <w:sz w:val="22"/>
        </w:rPr>
        <w:t>úseku provozní části areálu. Zde bude oplocení řešeno pletivem do sloupk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)  Příjezdová plocha ke skladu solí bude rozšířena na úkor plochy zeleně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)  Plocha manipulační a skládková bude osvětlena doplněním 3ks výložníkových svět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)  Čerpací stanice NDN 10000 bude provedena ve skladbě A – bez záchytné vany úkap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chnické řešení stávajícího areálu – inženýrské sítě vodohospodářsk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 Zvětšení rozsahu ploch nevyžaduje retenci s řízeným odtokem dešťových vo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 Odvodnění rozšířené plochy skládek bude zajištěno stávajícím řešením, odtokem při obrubníku u oplocení, dále pásovou vpustí u brány a dešťovou kanalizací areál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)  Stávající odlučovač ropných látek je dimenzován i na zvětšenou plochu skládek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rientační náklady stavby dle studie budou v členění na stavební objekty. </w:t>
      </w:r>
    </w:p>
    <w:p>
      <w:pPr>
        <w:pStyle w:val="Normal"/>
        <w:rPr>
          <w:sz w:val="22"/>
        </w:rPr>
      </w:pPr>
      <w:r>
        <w:rPr>
          <w:sz w:val="22"/>
        </w:rPr>
        <w:t>Ostatní řešení IZ je v souladu s požadavky objednate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jektant upozorňuje na nutnost dořešení majetkoprávních vztahů k pozemkům v severní části areálu a pozemku přejížděném při výjezdu z plochy skládek posypových materiál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 xml:space="preserve">Zapsal  ing. arch. Tomáš Dvořák  </w:t>
      </w:r>
      <w:r>
        <w:rPr/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  <w:color w:val="595959"/>
        <w:sz w:val="18"/>
        <w:szCs w:val="18"/>
      </w:rPr>
      <w:t xml:space="preserve">IZ - dostavba areálu SÚS Rosi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1.%2."/>
      <w:lvlJc w:val="left"/>
      <w:pPr>
        <w:tabs>
          <w:tab w:val="num" w:pos="708"/>
        </w:tabs>
        <w:ind w:left="1620" w:hanging="18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19:00Z</dcterms:created>
  <dc:creator>Tomas</dc:creator>
  <dc:description/>
  <dc:language>en-US</dc:language>
  <cp:lastModifiedBy>uživatel</cp:lastModifiedBy>
  <dcterms:modified xsi:type="dcterms:W3CDTF">2016-09-13T11:19:00Z</dcterms:modified>
  <cp:revision>2</cp:revision>
  <dc:subject/>
  <dc:title>01 – Průvodní zpráva</dc:title>
</cp:coreProperties>
</file>